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autoSpaceDE w:val="false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ConsTitle"/>
        <w:widowControl/>
        <w:spacing w:lineRule="exact" w:line="38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О дополнительной социальной гарантии при проезде на пассажирском транспорте на территор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40"/>
        <w:jc w:val="both"/>
        <w:outlineLvl w:val="1"/>
        <w:rPr/>
      </w:pPr>
      <w:r>
        <w:rPr>
          <w:sz w:val="28"/>
          <w:szCs w:val="28"/>
        </w:rPr>
        <w:t>В настоящее время механизм реализации мер социальной поддержки при проезде на общественном транспорте (в форме предоставления права приобретения специальных месячных проездных билетов), вводимых взамен льготы по бесплатному проезду, существовавшей до 1 января 2005 года, установлен только в двух законах Новосибирской области, распространяющих свое действие на такие категории граждан, как инвалиды и лица их сопровождающие, а также дети из многодетных семей и один из родителей многодетной семьи, имеющей пять и более детей. Это Закон Новосибирской области от 12.03.1999 № 45-ОЗ «О социальной защите инвалидов в Новосибирской области» и Закон Новосибирской области от 6.10.2010 № 533-ОЗ «О социальной поддержке многодетных семей на территории Новосибирской области». Кроме того, отдельные законы только декларируют право на бесплатный проезд. Например, это Закон Новосибирской области от 16.07.2005 № 308-ОЗ «О регулировании отношений в сфере образования на территории Новосибирской области» (в отношении детей-сирот и детей, оставшихся без попечения родителей).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40"/>
        <w:jc w:val="both"/>
        <w:outlineLvl w:val="1"/>
        <w:rPr/>
      </w:pPr>
      <w:r>
        <w:rPr>
          <w:sz w:val="28"/>
          <w:szCs w:val="28"/>
        </w:rPr>
        <w:t xml:space="preserve">Ряду категорий граждан право на приобретение единого социального проездного билета на территории Новосибирской области, как мера социальной поддержи, и механизм реализации этого права установлено подзаконными актами – постановлениями Губернатора Новосибирской области (например, от 18.01.2005 № 10 «О специальных месячных проездных билетах», от 31.01.2005 № 32 «О едином социальном проездном билете», от 29.10.2007 № 422 «О порядке возмещения расходов перевозчикам, осуществляющим перевозки отдельных категорий граждан по микропроцессорным пластиковым картам «Социальная карта», от 3.09.2010 № 271 «О внесении изменений в постановление Губернатора Новосибирской области от 31.01.2005 № 32» и др.) 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40"/>
        <w:jc w:val="both"/>
        <w:outlineLvl w:val="1"/>
        <w:rPr/>
      </w:pPr>
      <w:r>
        <w:rPr>
          <w:sz w:val="28"/>
          <w:szCs w:val="28"/>
        </w:rPr>
        <w:t>В связи с вышеизложенным целью предлагаемого законопроекта является дальнейшее развитие положений Федерального закона от 22 августа 2004 года № 122-ФЗ, законодательства Новосибирской области в сфере социальной поддержи населения, а также повышение уровня социальной и правовой защищенности отдельных категорий граждан, постоянно проживающих на территории Новосибирской области, при проезде по муниципальным и пригородным маршрутам регулярного сообщения на пассажирском электрическом (трамвай, троллейбус, метрополитен) и автомобильном (кроме такси) транспорте.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преамбулы и пяти статей. 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ей 1 определяется категории лица, на которых распространяется действие Закона. В данный перечень вошли те категории граждан, в отношении которых отсутствует законодательное регулирование права на приобретение единого социального проездного билета. Статьями 2 и 3 устанавливаются форма реализации социальной гарантии при проезде на общественном транспорте, а также порядок и условия предоставления данной гарантии. Статьей 4 регулируются вопросы финансирования расходов на реализацию устанавливаемой социальной гарантии при проезде на общественном транспорте. Статья 5 определяет порядок вступления закона в юридическую силу. 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и реализация законопроекта не потребует дополнительных расходов из областного бюджета Новосибирской области, поскольку средства на данные цели уже предусмотрены Законом Новосибирской области «Об областном бюджете Новосибирской области на 2012 год и плановый период 2013 и 2014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6:41:00Z</dcterms:created>
  <dc:creator>вячеслав</dc:creator>
  <dc:description/>
  <cp:keywords/>
  <dc:language>en-US</dc:language>
  <cp:lastModifiedBy>fts</cp:lastModifiedBy>
  <dcterms:modified xsi:type="dcterms:W3CDTF">2012-01-29T06:41:00Z</dcterms:modified>
  <cp:revision>2</cp:revision>
  <dc:subject/>
  <dc:title>ПОЯСНИТЕЛЬНАЯ ЗАПИСКА</dc:title>
</cp:coreProperties>
</file>